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41136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817791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